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2"/>
        </w:rPr>
      </w:pPr>
      <w:r>
        <w:rPr>
          <w:rFonts w:cs="Arial" w:ascii="Arial" w:hAnsi="Arial"/>
          <w:b/>
          <w:bCs/>
          <w:sz w:val="22"/>
        </w:rPr>
        <w:t>ANEXO III</w:t>
      </w:r>
    </w:p>
    <w:p>
      <w:pPr>
        <w:pStyle w:val="Normal"/>
        <w:spacing w:lineRule="auto" w:line="360"/>
        <w:jc w:val="center"/>
        <w:rPr>
          <w:rFonts w:ascii="Arial" w:hAnsi="Arial" w:cs="Arial"/>
          <w:b/>
          <w:b/>
          <w:bCs/>
          <w:szCs w:val="18"/>
        </w:rPr>
      </w:pPr>
      <w:r>
        <w:rPr>
          <w:rFonts w:cs="Arial" w:ascii="Arial" w:hAnsi="Arial"/>
          <w:b/>
          <w:bCs/>
          <w:szCs w:val="18"/>
        </w:rPr>
        <w:t>MODELO DE FORMULÁRIO – PROPOSTA DE PREÇOS</w:t>
      </w:r>
    </w:p>
    <w:p>
      <w:pPr>
        <w:pStyle w:val="Normal"/>
        <w:spacing w:lineRule="auto" w:line="360"/>
        <w:jc w:val="center"/>
        <w:rPr>
          <w:rFonts w:ascii="Arial" w:hAnsi="Arial" w:cs="Arial"/>
          <w:szCs w:val="18"/>
        </w:rPr>
      </w:pPr>
      <w:r>
        <w:rPr>
          <w:rFonts w:cs="Arial" w:ascii="Arial" w:hAnsi="Arial"/>
          <w:szCs w:val="18"/>
        </w:rPr>
        <w:t>Superintendência Regional da Receita Federal do Brasil 9ª Região Fiscal</w:t>
      </w:r>
    </w:p>
    <w:p>
      <w:pPr>
        <w:pStyle w:val="Normal"/>
        <w:jc w:val="center"/>
        <w:rPr>
          <w:rFonts w:ascii="Arial" w:hAnsi="Arial" w:cs="Arial"/>
          <w:szCs w:val="18"/>
        </w:rPr>
      </w:pPr>
      <w:r>
        <w:rPr>
          <w:rFonts w:cs="Arial" w:ascii="Arial" w:hAnsi="Arial"/>
          <w:szCs w:val="18"/>
        </w:rPr>
        <w:t>Pregão Eletrônico nº 90003/2025</w:t>
      </w:r>
    </w:p>
    <w:p>
      <w:pPr>
        <w:pStyle w:val="Normal"/>
        <w:jc w:val="center"/>
        <w:rPr>
          <w:rFonts w:ascii="Arial" w:hAnsi="Arial" w:cs="Arial"/>
          <w:sz w:val="22"/>
        </w:rPr>
      </w:pPr>
      <w:r>
        <w:rPr>
          <w:rFonts w:cs="Arial" w:ascii="Arial" w:hAnsi="Arial"/>
          <w:szCs w:val="18"/>
        </w:rPr>
        <w:t>(Processo Administrativo nº 10905.720061/2025-13)</w:t>
      </w:r>
    </w:p>
    <w:p>
      <w:pPr>
        <w:pStyle w:val="Normal"/>
        <w:rPr>
          <w:rFonts w:ascii="Arial" w:hAnsi="Arial" w:cs="Arial"/>
          <w:sz w:val="22"/>
        </w:rPr>
      </w:pPr>
      <w:r>
        <w:rPr>
          <w:rFonts w:cs="Arial" w:ascii="Arial" w:hAnsi="Arial"/>
          <w:sz w:val="22"/>
        </w:rPr>
      </w:r>
    </w:p>
    <w:p>
      <w:pPr>
        <w:pStyle w:val="Normal"/>
        <w:tabs>
          <w:tab w:val="clear" w:pos="720"/>
          <w:tab w:val="left" w:pos="1080" w:leader="none"/>
        </w:tabs>
        <w:jc w:val="both"/>
        <w:rPr>
          <w:rFonts w:ascii="Arial" w:hAnsi="Arial" w:cs="Arial"/>
          <w:sz w:val="22"/>
        </w:rPr>
      </w:pPr>
      <w:r>
        <w:rPr>
          <w:rFonts w:cs="Arial" w:ascii="Arial" w:hAnsi="Arial"/>
          <w:sz w:val="22"/>
          <w:highlight w:val="yellow"/>
        </w:rPr>
        <w:t>___________________________</w:t>
      </w:r>
      <w:r>
        <w:rPr>
          <w:rFonts w:cs="Arial" w:ascii="Arial" w:hAnsi="Arial"/>
          <w:sz w:val="22"/>
        </w:rPr>
        <w:t xml:space="preserve"> (nome da Licitante), CNPJ nº </w:t>
      </w:r>
      <w:r>
        <w:rPr>
          <w:rFonts w:cs="Arial" w:ascii="Arial" w:hAnsi="Arial"/>
          <w:sz w:val="22"/>
          <w:highlight w:val="yellow"/>
        </w:rPr>
        <w:t>______________________</w:t>
      </w:r>
      <w:r>
        <w:rPr>
          <w:rFonts w:cs="Arial" w:ascii="Arial" w:hAnsi="Arial"/>
          <w:sz w:val="22"/>
        </w:rPr>
        <w:t>,</w:t>
      </w:r>
    </w:p>
    <w:p>
      <w:pPr>
        <w:pStyle w:val="Normal"/>
        <w:tabs>
          <w:tab w:val="clear" w:pos="720"/>
          <w:tab w:val="left" w:pos="1080" w:leader="none"/>
        </w:tabs>
        <w:jc w:val="both"/>
        <w:rPr/>
      </w:pPr>
      <w:r>
        <w:rPr>
          <w:rFonts w:cs="Arial" w:ascii="Arial" w:hAnsi="Arial"/>
          <w:sz w:val="22"/>
        </w:rPr>
        <w:t xml:space="preserve">Sediada à </w:t>
      </w:r>
      <w:r>
        <w:rPr>
          <w:rFonts w:cs="Arial" w:ascii="Arial" w:hAnsi="Arial"/>
          <w:sz w:val="22"/>
          <w:highlight w:val="yellow"/>
        </w:rPr>
        <w:t>________________________________</w:t>
      </w:r>
      <w:r>
        <w:rPr>
          <w:rFonts w:cs="Arial" w:ascii="Arial" w:hAnsi="Arial"/>
          <w:sz w:val="22"/>
        </w:rPr>
        <w:t xml:space="preserve">(endereço completo), por intermédio de seu representante legal, Sr.(a) </w:t>
      </w:r>
      <w:r>
        <w:rPr>
          <w:rFonts w:cs="Arial" w:ascii="Arial" w:hAnsi="Arial"/>
          <w:sz w:val="22"/>
          <w:highlight w:val="yellow"/>
        </w:rPr>
        <w:t>______________________________</w:t>
      </w:r>
      <w:r>
        <w:rPr>
          <w:rFonts w:cs="Arial" w:ascii="Arial" w:hAnsi="Arial"/>
          <w:sz w:val="22"/>
        </w:rPr>
        <w:t xml:space="preserve">, infra-assinado, portador(a) da Carteira de Identidade nº </w:t>
      </w:r>
      <w:r>
        <w:rPr>
          <w:rFonts w:cs="Arial" w:ascii="Arial" w:hAnsi="Arial"/>
          <w:sz w:val="22"/>
          <w:highlight w:val="yellow"/>
        </w:rPr>
        <w:t>____________________________</w:t>
      </w:r>
      <w:r>
        <w:rPr>
          <w:rFonts w:cs="Arial" w:ascii="Arial" w:hAnsi="Arial"/>
          <w:sz w:val="22"/>
        </w:rPr>
        <w:t xml:space="preserve"> e CPF nº </w:t>
      </w:r>
      <w:r>
        <w:rPr>
          <w:rFonts w:cs="Arial" w:ascii="Arial" w:hAnsi="Arial"/>
          <w:sz w:val="22"/>
          <w:highlight w:val="yellow"/>
        </w:rPr>
        <w:t>_________________________,</w:t>
      </w:r>
      <w:r>
        <w:rPr>
          <w:rFonts w:cs="Arial" w:ascii="Arial" w:hAnsi="Arial"/>
          <w:sz w:val="22"/>
        </w:rPr>
        <w:t xml:space="preserve"> para os fins de participação no Pregão Eletrônico SRRF09RF nº </w:t>
      </w:r>
      <w:r>
        <w:rPr>
          <w:rFonts w:cs="Arial" w:ascii="Arial" w:hAnsi="Arial"/>
          <w:sz w:val="22"/>
          <w:highlight w:val="yellow"/>
        </w:rPr>
        <w:t>_______/</w:t>
      </w:r>
      <w:r>
        <w:rPr>
          <w:rFonts w:cs="Arial" w:ascii="Arial" w:hAnsi="Arial"/>
          <w:sz w:val="22"/>
        </w:rPr>
        <w:t>2025, apresenta a seguinte proposta de preço(s):</w:t>
      </w:r>
    </w:p>
    <w:p>
      <w:pPr>
        <w:pStyle w:val="Normal"/>
        <w:tabs>
          <w:tab w:val="clear" w:pos="720"/>
          <w:tab w:val="left" w:pos="1080" w:leader="none"/>
        </w:tabs>
        <w:jc w:val="both"/>
        <w:rPr>
          <w:rFonts w:ascii="Arial" w:hAnsi="Arial" w:cs="Arial"/>
          <w:sz w:val="22"/>
        </w:rPr>
      </w:pPr>
      <w:r>
        <w:rPr>
          <w:rFonts w:cs="Arial" w:ascii="Arial" w:hAnsi="Arial"/>
          <w:sz w:val="22"/>
        </w:rPr>
      </w:r>
    </w:p>
    <w:tbl>
      <w:tblPr>
        <w:tblW w:w="9339" w:type="dxa"/>
        <w:jc w:val="left"/>
        <w:tblInd w:w="-113" w:type="dxa"/>
        <w:tblLayout w:type="fixed"/>
        <w:tblCellMar>
          <w:top w:w="0" w:type="dxa"/>
          <w:left w:w="108" w:type="dxa"/>
          <w:bottom w:w="0" w:type="dxa"/>
          <w:right w:w="108" w:type="dxa"/>
        </w:tblCellMar>
      </w:tblPr>
      <w:tblGrid>
        <w:gridCol w:w="817"/>
        <w:gridCol w:w="2126"/>
        <w:gridCol w:w="1701"/>
        <w:gridCol w:w="1418"/>
        <w:gridCol w:w="1559"/>
        <w:gridCol w:w="17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bCs/>
                <w:sz w:val="22"/>
                <w:szCs w:val="22"/>
              </w:rPr>
            </w:pPr>
            <w:r>
              <w:rPr>
                <w:rFonts w:cs="Arial" w:ascii="Arial" w:hAnsi="Arial"/>
                <w:b/>
                <w:bCs/>
                <w:sz w:val="22"/>
                <w:szCs w:val="22"/>
              </w:rPr>
              <w:t>ITE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bCs/>
                <w:sz w:val="22"/>
                <w:szCs w:val="22"/>
              </w:rPr>
            </w:pPr>
            <w:r>
              <w:rPr>
                <w:rFonts w:cs="Arial" w:ascii="Arial" w:hAnsi="Arial"/>
                <w:b/>
                <w:bCs/>
                <w:sz w:val="22"/>
                <w:szCs w:val="22"/>
              </w:rPr>
              <w:t>DESCRIÇÃO/ESPECIFI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bCs/>
                <w:sz w:val="22"/>
                <w:szCs w:val="22"/>
              </w:rPr>
            </w:pPr>
            <w:r>
              <w:rPr>
                <w:rFonts w:cs="Arial" w:ascii="Arial" w:hAnsi="Arial"/>
                <w:b/>
                <w:bCs/>
                <w:sz w:val="22"/>
                <w:szCs w:val="22"/>
              </w:rPr>
              <w:t>UNIDADE DE MEDI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bCs/>
                <w:sz w:val="22"/>
                <w:szCs w:val="22"/>
              </w:rPr>
            </w:pPr>
            <w:r>
              <w:rPr>
                <w:rFonts w:cs="Arial" w:ascii="Arial" w:hAnsi="Arial"/>
                <w:b/>
                <w:bCs/>
                <w:sz w:val="22"/>
                <w:szCs w:val="22"/>
              </w:rPr>
              <w:t>Qt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bCs/>
                <w:sz w:val="22"/>
                <w:szCs w:val="22"/>
              </w:rPr>
            </w:pPr>
            <w:r>
              <w:rPr>
                <w:rFonts w:cs="Arial" w:ascii="Arial" w:hAnsi="Arial"/>
                <w:b/>
                <w:bCs/>
                <w:sz w:val="22"/>
                <w:szCs w:val="22"/>
              </w:rPr>
              <w:t>VALOR UNITÁRIO</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bCs/>
                <w:sz w:val="22"/>
                <w:szCs w:val="22"/>
              </w:rPr>
            </w:pPr>
            <w:r>
              <w:rPr>
                <w:rFonts w:cs="Arial" w:ascii="Arial" w:hAnsi="Arial"/>
                <w:b/>
                <w:bCs/>
                <w:sz w:val="22"/>
                <w:szCs w:val="22"/>
              </w:rPr>
              <w:t>VALOR TOT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Arial" w:hAnsi="Arial" w:cs="Arial"/>
                <w:sz w:val="22"/>
              </w:rPr>
            </w:pPr>
            <w:r>
              <w:rPr>
                <w:rFonts w:cs="Arial" w:ascii="Arial" w:hAnsi="Arial"/>
                <w:sz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highlight w:val="yellow"/>
              </w:rPr>
            </w:pPr>
            <w:r>
              <w:rPr>
                <w:rFonts w:cs="Arial" w:ascii="Arial" w:hAnsi="Arial"/>
                <w:sz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highlight w:val="yellow"/>
              </w:rPr>
            </w:pPr>
            <w:r>
              <w:rPr>
                <w:rFonts w:cs="Arial" w:ascii="Arial" w:hAnsi="Arial"/>
                <w:sz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highlight w:val="yellow"/>
              </w:rPr>
            </w:pPr>
            <w:r>
              <w:rPr>
                <w:rFonts w:cs="Arial" w:ascii="Arial" w:hAnsi="Arial"/>
                <w:sz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Arial" w:hAnsi="Arial" w:cs="Arial"/>
                <w:sz w:val="22"/>
                <w:highlight w:val="yellow"/>
              </w:rPr>
            </w:pPr>
            <w:r>
              <w:rPr>
                <w:rFonts w:cs="Arial" w:ascii="Arial" w:hAnsi="Arial"/>
                <w:sz w:val="22"/>
                <w:highlight w:val="yellow"/>
              </w:rPr>
              <w:t>R$</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Arial" w:hAnsi="Arial" w:cs="Arial"/>
                <w:sz w:val="22"/>
                <w:highlight w:val="yellow"/>
              </w:rPr>
            </w:pPr>
            <w:r>
              <w:rPr>
                <w:rFonts w:cs="Arial" w:ascii="Arial" w:hAnsi="Arial"/>
                <w:sz w:val="22"/>
                <w:highlight w:val="yellow"/>
              </w:rPr>
              <w:t>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Arial" w:hAnsi="Arial" w:cs="Arial"/>
                <w:sz w:val="22"/>
              </w:rPr>
            </w:pPr>
            <w:r>
              <w:rPr>
                <w:rFonts w:cs="Arial" w:ascii="Arial" w:hAnsi="Arial"/>
                <w:sz w:val="22"/>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highlight w:val="yellow"/>
              </w:rPr>
            </w:pPr>
            <w:r>
              <w:rPr>
                <w:rFonts w:cs="Arial" w:ascii="Arial" w:hAnsi="Arial"/>
                <w:sz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highlight w:val="yellow"/>
              </w:rPr>
            </w:pPr>
            <w:r>
              <w:rPr>
                <w:rFonts w:cs="Arial" w:ascii="Arial" w:hAnsi="Arial"/>
                <w:sz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highlight w:val="yellow"/>
              </w:rPr>
            </w:pPr>
            <w:r>
              <w:rPr>
                <w:rFonts w:cs="Arial" w:ascii="Arial" w:hAnsi="Arial"/>
                <w:sz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highlight w:val="yellow"/>
              </w:rPr>
            </w:pPr>
            <w:r>
              <w:rPr>
                <w:rFonts w:cs="Arial" w:ascii="Arial" w:hAnsi="Arial"/>
                <w:sz w:val="22"/>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highlight w:val="yellow"/>
              </w:rPr>
            </w:pPr>
            <w:r>
              <w:rPr>
                <w:rFonts w:cs="Arial" w:ascii="Arial" w:hAnsi="Arial"/>
                <w:sz w:val="22"/>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Arial" w:hAnsi="Arial" w:cs="Arial"/>
                <w:sz w:val="22"/>
              </w:rPr>
            </w:pPr>
            <w:r>
              <w:rPr>
                <w:rFonts w:cs="Arial" w:ascii="Arial" w:hAnsi="Arial"/>
                <w:sz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highlight w:val="yellow"/>
              </w:rPr>
            </w:pPr>
            <w:r>
              <w:rPr>
                <w:rFonts w:cs="Arial" w:ascii="Arial" w:hAnsi="Arial"/>
                <w:sz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highlight w:val="yellow"/>
              </w:rPr>
            </w:pPr>
            <w:r>
              <w:rPr>
                <w:rFonts w:cs="Arial" w:ascii="Arial" w:hAnsi="Arial"/>
                <w:sz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highlight w:val="yellow"/>
              </w:rPr>
            </w:pPr>
            <w:r>
              <w:rPr>
                <w:rFonts w:cs="Arial" w:ascii="Arial" w:hAnsi="Arial"/>
                <w:sz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highlight w:val="yellow"/>
              </w:rPr>
            </w:pPr>
            <w:r>
              <w:rPr>
                <w:rFonts w:cs="Arial" w:ascii="Arial" w:hAnsi="Arial"/>
                <w:sz w:val="22"/>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highlight w:val="yellow"/>
              </w:rPr>
            </w:pPr>
            <w:r>
              <w:rPr>
                <w:rFonts w:cs="Arial" w:ascii="Arial" w:hAnsi="Arial"/>
                <w:sz w:val="22"/>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highlight w:val="yellow"/>
              </w:rPr>
            </w:pPr>
            <w:r>
              <w:rPr>
                <w:rFonts w:cs="Arial" w:ascii="Arial" w:hAnsi="Arial"/>
                <w:sz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rPr>
            </w:pPr>
            <w:r>
              <w:rPr>
                <w:rFonts w:cs="Arial" w:ascii="Arial" w:hAnsi="Arial"/>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Arial" w:hAnsi="Arial" w:cs="Arial"/>
                <w:sz w:val="22"/>
              </w:rPr>
            </w:pPr>
            <w:r>
              <w:rPr>
                <w:rFonts w:cs="Arial" w:ascii="Arial" w:hAnsi="Arial"/>
                <w:sz w:val="22"/>
              </w:rPr>
            </w:r>
          </w:p>
        </w:tc>
      </w:tr>
    </w:tbl>
    <w:p>
      <w:pPr>
        <w:pStyle w:val="Normal"/>
        <w:tabs>
          <w:tab w:val="clear" w:pos="720"/>
          <w:tab w:val="left" w:pos="1080" w:leader="none"/>
        </w:tabs>
        <w:jc w:val="both"/>
        <w:rPr>
          <w:rFonts w:ascii="Arial" w:hAnsi="Arial" w:cs="Arial"/>
          <w:b/>
          <w:b/>
          <w:bCs/>
          <w:sz w:val="22"/>
        </w:rPr>
      </w:pPr>
      <w:r>
        <w:rPr>
          <w:rFonts w:cs="Arial" w:ascii="Arial" w:hAnsi="Arial"/>
          <w:b/>
          <w:bCs/>
          <w:sz w:val="22"/>
        </w:rPr>
        <w:t>ITEM 1:</w:t>
      </w:r>
    </w:p>
    <w:p>
      <w:pPr>
        <w:pStyle w:val="Normal"/>
        <w:tabs>
          <w:tab w:val="clear" w:pos="720"/>
          <w:tab w:val="left" w:pos="1080" w:leader="none"/>
        </w:tabs>
        <w:jc w:val="both"/>
        <w:rPr>
          <w:rFonts w:ascii="Arial" w:hAnsi="Arial" w:cs="Arial"/>
          <w:sz w:val="22"/>
        </w:rPr>
      </w:pPr>
      <w:r>
        <w:rPr>
          <w:rFonts w:cs="Arial" w:ascii="Arial" w:hAnsi="Arial"/>
          <w:sz w:val="22"/>
        </w:rPr>
        <w:t xml:space="preserve">VALOR GLOBAL DA PROPOSTA: R$ </w:t>
      </w:r>
      <w:r>
        <w:rPr>
          <w:rFonts w:cs="Arial" w:ascii="Arial" w:hAnsi="Arial"/>
          <w:sz w:val="22"/>
          <w:highlight w:val="yellow"/>
        </w:rPr>
        <w:t>_______________________ (por extenso)</w:t>
      </w:r>
    </w:p>
    <w:p>
      <w:pPr>
        <w:pStyle w:val="Normal"/>
        <w:tabs>
          <w:tab w:val="clear" w:pos="720"/>
          <w:tab w:val="left" w:pos="1080" w:leader="none"/>
        </w:tabs>
        <w:jc w:val="both"/>
        <w:rPr>
          <w:rFonts w:ascii="Arial" w:hAnsi="Arial" w:cs="Arial"/>
          <w:sz w:val="22"/>
        </w:rPr>
      </w:pPr>
      <w:r>
        <w:rPr>
          <w:rFonts w:cs="Arial" w:ascii="Arial" w:hAnsi="Arial"/>
          <w:sz w:val="22"/>
        </w:rPr>
        <w:t>e/ou</w:t>
      </w:r>
    </w:p>
    <w:p>
      <w:pPr>
        <w:pStyle w:val="Normal"/>
        <w:tabs>
          <w:tab w:val="clear" w:pos="720"/>
          <w:tab w:val="left" w:pos="1080" w:leader="none"/>
        </w:tabs>
        <w:jc w:val="both"/>
        <w:rPr>
          <w:rFonts w:ascii="Arial" w:hAnsi="Arial" w:cs="Arial"/>
          <w:b/>
          <w:b/>
          <w:bCs/>
          <w:sz w:val="22"/>
        </w:rPr>
      </w:pPr>
      <w:r>
        <w:rPr>
          <w:rFonts w:cs="Arial" w:ascii="Arial" w:hAnsi="Arial"/>
          <w:b/>
          <w:bCs/>
          <w:sz w:val="22"/>
        </w:rPr>
        <w:t>ITEM 2:</w:t>
      </w:r>
    </w:p>
    <w:p>
      <w:pPr>
        <w:pStyle w:val="Normal"/>
        <w:tabs>
          <w:tab w:val="clear" w:pos="720"/>
          <w:tab w:val="left" w:pos="1080" w:leader="none"/>
        </w:tabs>
        <w:jc w:val="both"/>
        <w:rPr>
          <w:rFonts w:ascii="Arial" w:hAnsi="Arial" w:cs="Arial"/>
          <w:sz w:val="22"/>
        </w:rPr>
      </w:pPr>
      <w:r>
        <w:rPr>
          <w:rFonts w:cs="Arial" w:ascii="Arial" w:hAnsi="Arial"/>
          <w:sz w:val="22"/>
        </w:rPr>
        <w:t xml:space="preserve">VALOR GLOBAL DA PROPOSTA: R$ </w:t>
      </w:r>
      <w:r>
        <w:rPr>
          <w:rFonts w:cs="Arial" w:ascii="Arial" w:hAnsi="Arial"/>
          <w:sz w:val="22"/>
          <w:highlight w:val="yellow"/>
        </w:rPr>
        <w:t>_______________________ (por extenso)</w:t>
      </w:r>
    </w:p>
    <w:p>
      <w:pPr>
        <w:pStyle w:val="Normal"/>
        <w:tabs>
          <w:tab w:val="clear" w:pos="720"/>
          <w:tab w:val="left" w:pos="1080" w:leader="none"/>
        </w:tabs>
        <w:jc w:val="both"/>
        <w:rPr>
          <w:rFonts w:ascii="Arial" w:hAnsi="Arial" w:cs="Arial"/>
          <w:sz w:val="22"/>
        </w:rPr>
      </w:pPr>
      <w:r>
        <w:rPr>
          <w:rFonts w:cs="Arial" w:ascii="Arial" w:hAnsi="Arial"/>
          <w:sz w:val="22"/>
        </w:rPr>
        <w:t>(...)</w:t>
      </w:r>
    </w:p>
    <w:p>
      <w:pPr>
        <w:pStyle w:val="Normal"/>
        <w:tabs>
          <w:tab w:val="clear" w:pos="720"/>
          <w:tab w:val="left" w:pos="1080" w:leader="none"/>
        </w:tabs>
        <w:jc w:val="both"/>
        <w:rPr>
          <w:rFonts w:ascii="Arial" w:hAnsi="Arial" w:cs="Arial"/>
          <w:sz w:val="22"/>
        </w:rPr>
      </w:pPr>
      <w:r>
        <w:rPr>
          <w:rFonts w:cs="Arial" w:ascii="Arial" w:hAnsi="Arial"/>
          <w:sz w:val="22"/>
        </w:rPr>
        <w:t xml:space="preserve">VALIDADE DA PROPOSTA (mínimo 90 dias): </w:t>
      </w:r>
      <w:r>
        <w:rPr>
          <w:rFonts w:cs="Arial" w:ascii="Arial" w:hAnsi="Arial"/>
          <w:sz w:val="22"/>
          <w:highlight w:val="yellow"/>
        </w:rPr>
        <w:t>_______________________ dias</w:t>
      </w:r>
    </w:p>
    <w:p>
      <w:pPr>
        <w:pStyle w:val="Normal"/>
        <w:tabs>
          <w:tab w:val="clear" w:pos="720"/>
          <w:tab w:val="left" w:pos="1080" w:leader="none"/>
        </w:tabs>
        <w:jc w:val="both"/>
        <w:rPr>
          <w:rFonts w:ascii="Arial" w:hAnsi="Arial" w:cs="Arial"/>
          <w:sz w:val="22"/>
        </w:rPr>
      </w:pPr>
      <w:r>
        <w:rPr>
          <w:rFonts w:cs="Arial" w:ascii="Arial" w:hAnsi="Arial"/>
          <w:sz w:val="22"/>
        </w:rPr>
        <w:t xml:space="preserve">TELEFONE/CELULAR: </w:t>
      </w:r>
      <w:r>
        <w:rPr>
          <w:rFonts w:cs="Arial" w:ascii="Arial" w:hAnsi="Arial"/>
          <w:sz w:val="22"/>
          <w:highlight w:val="yellow"/>
        </w:rPr>
        <w:t>______________________________________</w:t>
      </w:r>
    </w:p>
    <w:p>
      <w:pPr>
        <w:pStyle w:val="Normal"/>
        <w:tabs>
          <w:tab w:val="clear" w:pos="720"/>
          <w:tab w:val="left" w:pos="1080" w:leader="none"/>
        </w:tabs>
        <w:jc w:val="both"/>
        <w:rPr>
          <w:rFonts w:ascii="Arial" w:hAnsi="Arial" w:cs="Arial"/>
          <w:sz w:val="22"/>
        </w:rPr>
      </w:pPr>
      <w:r>
        <w:rPr>
          <w:rFonts w:cs="Arial" w:ascii="Arial" w:hAnsi="Arial"/>
          <w:sz w:val="22"/>
        </w:rPr>
        <w:t xml:space="preserve">E-MAIL: </w:t>
      </w:r>
      <w:r>
        <w:rPr>
          <w:rFonts w:cs="Arial" w:ascii="Arial" w:hAnsi="Arial"/>
          <w:sz w:val="22"/>
          <w:highlight w:val="yellow"/>
        </w:rPr>
        <w:t>_______________________________________________</w:t>
      </w:r>
    </w:p>
    <w:p>
      <w:pPr>
        <w:pStyle w:val="Normal"/>
        <w:tabs>
          <w:tab w:val="clear" w:pos="720"/>
          <w:tab w:val="left" w:pos="1080" w:leader="none"/>
        </w:tabs>
        <w:jc w:val="both"/>
        <w:rPr>
          <w:rFonts w:ascii="Arial" w:hAnsi="Arial" w:cs="Arial"/>
          <w:sz w:val="22"/>
        </w:rPr>
      </w:pPr>
      <w:r>
        <w:rPr>
          <w:rFonts w:cs="Arial" w:ascii="Arial" w:hAnsi="Arial"/>
          <w:sz w:val="22"/>
        </w:rPr>
        <w:t xml:space="preserve">CONTA-CORRENTE*: </w:t>
      </w:r>
      <w:r>
        <w:rPr>
          <w:rFonts w:cs="Arial" w:ascii="Arial" w:hAnsi="Arial"/>
          <w:sz w:val="22"/>
          <w:highlight w:val="yellow"/>
        </w:rPr>
        <w:t>________________________________</w:t>
      </w:r>
    </w:p>
    <w:p>
      <w:pPr>
        <w:pStyle w:val="Normal"/>
        <w:tabs>
          <w:tab w:val="clear" w:pos="720"/>
          <w:tab w:val="left" w:pos="1080" w:leader="none"/>
        </w:tabs>
        <w:jc w:val="both"/>
        <w:rPr>
          <w:rFonts w:ascii="Arial" w:hAnsi="Arial" w:cs="Arial"/>
          <w:sz w:val="22"/>
        </w:rPr>
      </w:pPr>
      <w:r>
        <w:rPr>
          <w:rFonts w:cs="Arial" w:ascii="Arial" w:hAnsi="Arial"/>
          <w:sz w:val="22"/>
        </w:rPr>
        <w:t xml:space="preserve">BANCO (CÓD): </w:t>
      </w:r>
      <w:r>
        <w:rPr>
          <w:rFonts w:cs="Arial" w:ascii="Arial" w:hAnsi="Arial"/>
          <w:sz w:val="22"/>
          <w:highlight w:val="yellow"/>
        </w:rPr>
        <w:t>___________</w:t>
      </w:r>
      <w:r>
        <w:rPr>
          <w:rFonts w:cs="Arial" w:ascii="Arial" w:hAnsi="Arial"/>
          <w:sz w:val="22"/>
        </w:rPr>
        <w:t xml:space="preserve"> AGÊNCIA (CÓD): </w:t>
      </w:r>
      <w:r>
        <w:rPr>
          <w:rFonts w:cs="Arial" w:ascii="Arial" w:hAnsi="Arial"/>
          <w:sz w:val="22"/>
          <w:highlight w:val="yellow"/>
        </w:rPr>
        <w:t>___________</w:t>
      </w:r>
      <w:r>
        <w:rPr>
          <w:rFonts w:cs="Arial" w:ascii="Arial" w:hAnsi="Arial"/>
          <w:sz w:val="22"/>
        </w:rPr>
        <w:t xml:space="preserve"> PRAÇA: </w:t>
      </w:r>
      <w:r>
        <w:rPr>
          <w:rFonts w:cs="Arial" w:ascii="Arial" w:hAnsi="Arial"/>
          <w:sz w:val="22"/>
          <w:highlight w:val="yellow"/>
        </w:rPr>
        <w:t>________________</w:t>
      </w:r>
    </w:p>
    <w:p>
      <w:pPr>
        <w:pStyle w:val="Normal"/>
        <w:tabs>
          <w:tab w:val="clear" w:pos="720"/>
          <w:tab w:val="left" w:pos="1080" w:leader="none"/>
        </w:tabs>
        <w:jc w:val="both"/>
        <w:rPr/>
      </w:pPr>
      <w:r>
        <w:rPr>
          <w:rFonts w:cs="Arial" w:ascii="Arial" w:hAnsi="Arial"/>
          <w:sz w:val="22"/>
        </w:rPr>
        <w:tab/>
      </w:r>
      <w:r>
        <w:rPr>
          <w:rFonts w:cs="Arial" w:ascii="Arial" w:hAnsi="Arial"/>
          <w:b/>
          <w:bCs/>
          <w:sz w:val="22"/>
        </w:rPr>
        <w:t>Outrossim</w:t>
      </w:r>
      <w:r>
        <w:rPr>
          <w:rFonts w:cs="Arial" w:ascii="Arial" w:hAnsi="Arial"/>
          <w:sz w:val="22"/>
        </w:rPr>
        <w:t xml:space="preserve">, para os fins de classificação da proposta supra no Pregão Eletrônico SRRF09 </w:t>
      </w:r>
      <w:r>
        <w:rPr>
          <w:rFonts w:cs="Arial" w:ascii="Arial" w:hAnsi="Arial"/>
          <w:sz w:val="22"/>
          <w:highlight w:val="yellow"/>
        </w:rPr>
        <w:t>nº XX/2025</w:t>
      </w:r>
      <w:r>
        <w:rPr>
          <w:rFonts w:cs="Arial" w:ascii="Arial" w:hAnsi="Arial"/>
          <w:sz w:val="22"/>
        </w:rPr>
        <w:t>, em cumprimento ao disposto no art. 7º do Decreto nº 7.203/2010, e no</w:t>
      </w:r>
    </w:p>
    <w:p>
      <w:pPr>
        <w:pStyle w:val="Normal"/>
        <w:tabs>
          <w:tab w:val="clear" w:pos="720"/>
          <w:tab w:val="left" w:pos="1080" w:leader="none"/>
        </w:tabs>
        <w:jc w:val="both"/>
        <w:rPr>
          <w:rFonts w:ascii="Arial" w:hAnsi="Arial" w:cs="Arial"/>
          <w:color w:val="FF0000"/>
          <w:sz w:val="22"/>
        </w:rPr>
      </w:pPr>
      <w:r>
        <w:rPr>
          <w:rFonts w:cs="Arial" w:ascii="Arial" w:hAnsi="Arial"/>
          <w:sz w:val="22"/>
        </w:rPr>
        <w:t xml:space="preserve">inciso IV do artigo 5º da Portaria ME n° 1.144, de 03/02/2021, </w:t>
      </w:r>
      <w:r>
        <w:rPr>
          <w:rFonts w:cs="Arial" w:ascii="Arial" w:hAnsi="Arial"/>
          <w:b/>
          <w:bCs/>
          <w:sz w:val="22"/>
        </w:rPr>
        <w:t>DECLARO não possuir relação familiar ou de parentesco, por consanguinidade ou afinidade, até o terceiro grau, com agente público da Contratante que importe na prática de nepotismo.</w:t>
      </w:r>
      <w:r>
        <w:rPr>
          <w:rFonts w:cs="Arial" w:ascii="Arial" w:hAnsi="Arial"/>
          <w:color w:val="FF0000"/>
          <w:sz w:val="22"/>
        </w:rPr>
        <w:t xml:space="preserve"> </w:t>
      </w:r>
      <w:r>
        <w:rPr>
          <w:rFonts w:cs="Arial" w:ascii="Arial" w:hAnsi="Arial"/>
          <w:color w:val="FF0000"/>
          <w:sz w:val="22"/>
          <w:highlight w:val="yellow"/>
        </w:rPr>
        <w:t>(NÃO SUPRIMIR ESTA INFORMAÇÃO DA PROPOSTA SOB PENA DE DESCLASSIFICAÇÃO DO CERTAME).</w:t>
      </w:r>
    </w:p>
    <w:p>
      <w:pPr>
        <w:pStyle w:val="Normal"/>
        <w:tabs>
          <w:tab w:val="clear" w:pos="720"/>
          <w:tab w:val="left" w:pos="1080" w:leader="none"/>
        </w:tabs>
        <w:jc w:val="both"/>
        <w:rPr/>
      </w:pPr>
      <w:r>
        <w:rPr>
          <w:rFonts w:cs="Arial" w:ascii="Arial" w:hAnsi="Arial"/>
          <w:sz w:val="22"/>
        </w:rPr>
        <w:tab/>
        <w:t>Entende-se por agente público a pessoa natural que exerce cargo em comissão ou função de confiança na Superintendência Regional da Receita Federal do Brasil da 9ª Região Fiscal ou suas Unidades Jurisdicionadas, localizadas nos Estados do Paraná e Santa Catarina.</w:t>
      </w:r>
    </w:p>
    <w:p>
      <w:pPr>
        <w:pStyle w:val="Normal"/>
        <w:tabs>
          <w:tab w:val="clear" w:pos="720"/>
          <w:tab w:val="left" w:pos="1080" w:leader="none"/>
        </w:tabs>
        <w:jc w:val="both"/>
        <w:rPr>
          <w:rFonts w:ascii="Arial" w:hAnsi="Arial" w:cs="Arial"/>
          <w:sz w:val="22"/>
        </w:rPr>
      </w:pPr>
      <w:r>
        <w:rPr>
          <w:rFonts w:cs="Arial" w:ascii="Arial" w:hAnsi="Arial"/>
          <w:sz w:val="22"/>
        </w:rPr>
      </w:r>
    </w:p>
    <w:p>
      <w:pPr>
        <w:pStyle w:val="Normal"/>
        <w:tabs>
          <w:tab w:val="clear" w:pos="720"/>
          <w:tab w:val="left" w:pos="1080" w:leader="none"/>
        </w:tabs>
        <w:jc w:val="both"/>
        <w:rPr/>
      </w:pPr>
      <w:r>
        <w:rPr>
          <w:rFonts w:cs="Arial" w:ascii="Arial" w:hAnsi="Arial"/>
          <w:sz w:val="22"/>
        </w:rPr>
        <w:tab/>
      </w:r>
      <w:r>
        <w:rPr>
          <w:rFonts w:cs="Arial" w:ascii="Arial" w:hAnsi="Arial"/>
          <w:b/>
          <w:bCs/>
          <w:sz w:val="22"/>
        </w:rPr>
        <w:t>DECLARO</w:t>
      </w:r>
      <w:r>
        <w:rPr>
          <w:rFonts w:cs="Arial" w:ascii="Arial" w:hAnsi="Arial"/>
          <w:sz w:val="22"/>
        </w:rPr>
        <w:t xml:space="preserve"> estar ciente das cominações legais (penais) as quais estou sujeito caso as informações prestadas nesta declaração não sejam verdadeiras.</w:t>
      </w:r>
    </w:p>
    <w:p>
      <w:pPr>
        <w:pStyle w:val="Normal"/>
        <w:tabs>
          <w:tab w:val="clear" w:pos="720"/>
          <w:tab w:val="left" w:pos="1080" w:leader="none"/>
        </w:tabs>
        <w:jc w:val="both"/>
        <w:rPr/>
      </w:pPr>
      <w:r>
        <w:rPr>
          <w:rFonts w:cs="Arial" w:ascii="Arial" w:hAnsi="Arial"/>
          <w:sz w:val="22"/>
        </w:rPr>
        <w:tab/>
        <w:t xml:space="preserve">____________, ___ de ________de 2025. </w:t>
      </w:r>
    </w:p>
    <w:p>
      <w:pPr>
        <w:pStyle w:val="Normal"/>
        <w:tabs>
          <w:tab w:val="clear" w:pos="720"/>
          <w:tab w:val="left" w:pos="1080" w:leader="none"/>
        </w:tabs>
        <w:jc w:val="center"/>
        <w:rPr>
          <w:rFonts w:ascii="Arial" w:hAnsi="Arial" w:cs="Arial"/>
          <w:sz w:val="22"/>
        </w:rPr>
      </w:pPr>
      <w:r>
        <w:rPr>
          <w:rFonts w:cs="Arial" w:ascii="Arial" w:hAnsi="Arial"/>
          <w:sz w:val="22"/>
        </w:rPr>
      </w:r>
    </w:p>
    <w:p>
      <w:pPr>
        <w:pStyle w:val="Normal"/>
        <w:tabs>
          <w:tab w:val="clear" w:pos="720"/>
          <w:tab w:val="left" w:pos="1080" w:leader="none"/>
        </w:tabs>
        <w:jc w:val="center"/>
        <w:rPr>
          <w:rFonts w:ascii="Arial" w:hAnsi="Arial" w:cs="Arial"/>
          <w:sz w:val="22"/>
        </w:rPr>
      </w:pPr>
      <w:r>
        <w:rPr>
          <w:rFonts w:cs="Arial" w:ascii="Arial" w:hAnsi="Arial"/>
          <w:sz w:val="22"/>
        </w:rPr>
        <w:t>________________________________________________</w:t>
      </w:r>
    </w:p>
    <w:p>
      <w:pPr>
        <w:pStyle w:val="Normal"/>
        <w:tabs>
          <w:tab w:val="clear" w:pos="720"/>
          <w:tab w:val="left" w:pos="1080" w:leader="none"/>
        </w:tabs>
        <w:jc w:val="center"/>
        <w:rPr>
          <w:rFonts w:ascii="Arial" w:hAnsi="Arial" w:cs="Arial"/>
          <w:b/>
          <w:b/>
          <w:bCs/>
          <w:sz w:val="22"/>
        </w:rPr>
      </w:pPr>
      <w:r>
        <w:rPr>
          <w:rFonts w:cs="Arial" w:ascii="Arial" w:hAnsi="Arial"/>
          <w:b/>
          <w:bCs/>
          <w:sz w:val="22"/>
        </w:rPr>
        <w:t>Nome do Responsável pela Declaração / Cargo/Função</w:t>
      </w:r>
    </w:p>
    <w:p>
      <w:pPr>
        <w:pStyle w:val="Normal"/>
        <w:tabs>
          <w:tab w:val="clear" w:pos="720"/>
          <w:tab w:val="left" w:pos="1080" w:leader="none"/>
        </w:tabs>
        <w:jc w:val="center"/>
        <w:rPr>
          <w:rFonts w:ascii="Arial" w:hAnsi="Arial" w:cs="Arial"/>
          <w:b/>
          <w:b/>
          <w:bCs/>
          <w:sz w:val="22"/>
        </w:rPr>
      </w:pPr>
      <w:r>
        <w:rPr>
          <w:rFonts w:cs="Arial" w:ascii="Arial" w:hAnsi="Arial"/>
          <w:b/>
          <w:bCs/>
          <w:sz w:val="22"/>
        </w:rPr>
      </w:r>
    </w:p>
    <w:p>
      <w:pPr>
        <w:pStyle w:val="Normal"/>
        <w:tabs>
          <w:tab w:val="clear" w:pos="720"/>
          <w:tab w:val="left" w:pos="1080" w:leader="none"/>
        </w:tabs>
        <w:jc w:val="both"/>
        <w:rPr/>
      </w:pPr>
      <w:r>
        <w:rPr>
          <w:rFonts w:cs="Arial" w:ascii="Arial" w:hAnsi="Arial"/>
          <w:i/>
          <w:iCs/>
        </w:rPr>
        <w:t>*Obs: Os dados referentes à conta bancária poderão ser informados na fase de contratação.</w:t>
      </w:r>
    </w:p>
    <w:sectPr>
      <w:headerReference w:type="default" r:id="rId2"/>
      <w:headerReference w:type="first" r:id="rId3"/>
      <w:footerReference w:type="default" r:id="rId4"/>
      <w:footerReference w:type="first" r:id="rId5"/>
      <w:type w:val="nextPage"/>
      <w:pgSz w:w="12240" w:h="15840"/>
      <w:pgMar w:left="1701" w:right="1418"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T38o00">
    <w:altName w:val="Times New Roman"/>
    <w:charset w:val="00"/>
    <w:family w:val="roman"/>
    <w:pitch w:val="default"/>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Swis721 Blk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418" w:leader="none"/>
        <w:tab w:val="right" w:pos="9960" w:leader="none"/>
      </w:tabs>
      <w:ind w:left="1418" w:hanging="0"/>
      <w:rPr>
        <w:rFonts w:ascii="Swis721 Blk BT;Calibri" w:hAnsi="Swis721 Blk BT;Calibri" w:cs="Swis721 Blk BT;Calibri"/>
        <w:color w:val="272775"/>
      </w:rPr>
    </w:pPr>
    <w: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13335</wp:posOffset>
              </wp:positionV>
              <wp:extent cx="990600" cy="621030"/>
              <wp:effectExtent l="0" t="0" r="635" b="635"/>
              <wp:wrapNone/>
              <wp:docPr id="1" name=""/>
              <a:graphic xmlns:a="http://schemas.openxmlformats.org/drawingml/2006/main">
                <a:graphicData uri="http://schemas.microsoft.com/office/word/2010/wordprocessingShape">
                  <wps:wsp>
                    <wps:cNvSpPr/>
                    <wps:spPr>
                      <a:xfrm>
                        <a:off x="0" y="0"/>
                        <a:ext cx="990720" cy="621000"/>
                      </a:xfrm>
                      <a:custGeom>
                        <a:avLst/>
                        <a:gdLst/>
                        <a:ahLst/>
                        <a:rect l="l" t="t" r="r" b="b"/>
                        <a:pathLst>
                          <a:path w="976" h="645">
                            <a:moveTo>
                              <a:pt x="489" y="322"/>
                            </a:moveTo>
                            <a:lnTo>
                              <a:pt x="531" y="291"/>
                            </a:lnTo>
                            <a:lnTo>
                              <a:pt x="572" y="263"/>
                            </a:lnTo>
                            <a:lnTo>
                              <a:pt x="612" y="237"/>
                            </a:lnTo>
                            <a:lnTo>
                              <a:pt x="652" y="211"/>
                            </a:lnTo>
                            <a:lnTo>
                              <a:pt x="691" y="187"/>
                            </a:lnTo>
                            <a:lnTo>
                              <a:pt x="730" y="165"/>
                            </a:lnTo>
                            <a:lnTo>
                              <a:pt x="769" y="145"/>
                            </a:lnTo>
                            <a:lnTo>
                              <a:pt x="807" y="127"/>
                            </a:lnTo>
                            <a:lnTo>
                              <a:pt x="826" y="135"/>
                            </a:lnTo>
                            <a:lnTo>
                              <a:pt x="844" y="146"/>
                            </a:lnTo>
                            <a:lnTo>
                              <a:pt x="864" y="156"/>
                            </a:lnTo>
                            <a:lnTo>
                              <a:pt x="886" y="167"/>
                            </a:lnTo>
                            <a:lnTo>
                              <a:pt x="907" y="179"/>
                            </a:lnTo>
                            <a:lnTo>
                              <a:pt x="929" y="192"/>
                            </a:lnTo>
                            <a:lnTo>
                              <a:pt x="952" y="206"/>
                            </a:lnTo>
                            <a:lnTo>
                              <a:pt x="976" y="220"/>
                            </a:lnTo>
                            <a:lnTo>
                              <a:pt x="952" y="238"/>
                            </a:lnTo>
                            <a:lnTo>
                              <a:pt x="927" y="256"/>
                            </a:lnTo>
                            <a:lnTo>
                              <a:pt x="903" y="275"/>
                            </a:lnTo>
                            <a:lnTo>
                              <a:pt x="878" y="294"/>
                            </a:lnTo>
                            <a:lnTo>
                              <a:pt x="853" y="314"/>
                            </a:lnTo>
                            <a:lnTo>
                              <a:pt x="829" y="334"/>
                            </a:lnTo>
                            <a:lnTo>
                              <a:pt x="803" y="355"/>
                            </a:lnTo>
                            <a:lnTo>
                              <a:pt x="778" y="377"/>
                            </a:lnTo>
                            <a:lnTo>
                              <a:pt x="743" y="369"/>
                            </a:lnTo>
                            <a:lnTo>
                              <a:pt x="706" y="361"/>
                            </a:lnTo>
                            <a:lnTo>
                              <a:pt x="669" y="354"/>
                            </a:lnTo>
                            <a:lnTo>
                              <a:pt x="632" y="346"/>
                            </a:lnTo>
                            <a:lnTo>
                              <a:pt x="595" y="339"/>
                            </a:lnTo>
                            <a:lnTo>
                              <a:pt x="558" y="333"/>
                            </a:lnTo>
                            <a:lnTo>
                              <a:pt x="523" y="326"/>
                            </a:lnTo>
                            <a:lnTo>
                              <a:pt x="489" y="322"/>
                            </a:lnTo>
                            <a:close/>
                            <a:moveTo>
                              <a:pt x="709" y="79"/>
                            </a:moveTo>
                            <a:lnTo>
                              <a:pt x="694" y="186"/>
                            </a:lnTo>
                            <a:lnTo>
                              <a:pt x="656" y="164"/>
                            </a:lnTo>
                            <a:lnTo>
                              <a:pt x="618" y="143"/>
                            </a:lnTo>
                            <a:lnTo>
                              <a:pt x="578" y="122"/>
                            </a:lnTo>
                            <a:lnTo>
                              <a:pt x="538" y="102"/>
                            </a:lnTo>
                            <a:lnTo>
                              <a:pt x="498" y="84"/>
                            </a:lnTo>
                            <a:lnTo>
                              <a:pt x="456" y="67"/>
                            </a:lnTo>
                            <a:lnTo>
                              <a:pt x="413" y="52"/>
                            </a:lnTo>
                            <a:lnTo>
                              <a:pt x="370" y="37"/>
                            </a:lnTo>
                            <a:lnTo>
                              <a:pt x="408" y="24"/>
                            </a:lnTo>
                            <a:lnTo>
                              <a:pt x="441" y="14"/>
                            </a:lnTo>
                            <a:lnTo>
                              <a:pt x="467" y="5"/>
                            </a:lnTo>
                            <a:lnTo>
                              <a:pt x="488" y="0"/>
                            </a:lnTo>
                            <a:lnTo>
                              <a:pt x="514" y="6"/>
                            </a:lnTo>
                            <a:lnTo>
                              <a:pt x="539" y="15"/>
                            </a:lnTo>
                            <a:lnTo>
                              <a:pt x="566" y="23"/>
                            </a:lnTo>
                            <a:lnTo>
                              <a:pt x="593" y="33"/>
                            </a:lnTo>
                            <a:lnTo>
                              <a:pt x="620" y="42"/>
                            </a:lnTo>
                            <a:lnTo>
                              <a:pt x="650" y="54"/>
                            </a:lnTo>
                            <a:lnTo>
                              <a:pt x="680" y="65"/>
                            </a:lnTo>
                            <a:lnTo>
                              <a:pt x="709" y="79"/>
                            </a:lnTo>
                            <a:close/>
                            <a:moveTo>
                              <a:pt x="281" y="73"/>
                            </a:moveTo>
                            <a:lnTo>
                              <a:pt x="306" y="73"/>
                            </a:lnTo>
                            <a:lnTo>
                              <a:pt x="331" y="74"/>
                            </a:lnTo>
                            <a:lnTo>
                              <a:pt x="356" y="74"/>
                            </a:lnTo>
                            <a:lnTo>
                              <a:pt x="383" y="75"/>
                            </a:lnTo>
                            <a:lnTo>
                              <a:pt x="408" y="76"/>
                            </a:lnTo>
                            <a:lnTo>
                              <a:pt x="435" y="78"/>
                            </a:lnTo>
                            <a:lnTo>
                              <a:pt x="462" y="79"/>
                            </a:lnTo>
                            <a:lnTo>
                              <a:pt x="488" y="81"/>
                            </a:lnTo>
                            <a:lnTo>
                              <a:pt x="443" y="102"/>
                            </a:lnTo>
                            <a:lnTo>
                              <a:pt x="398" y="125"/>
                            </a:lnTo>
                            <a:lnTo>
                              <a:pt x="350" y="149"/>
                            </a:lnTo>
                            <a:lnTo>
                              <a:pt x="303" y="174"/>
                            </a:lnTo>
                            <a:lnTo>
                              <a:pt x="254" y="203"/>
                            </a:lnTo>
                            <a:lnTo>
                              <a:pt x="204" y="232"/>
                            </a:lnTo>
                            <a:lnTo>
                              <a:pt x="154" y="263"/>
                            </a:lnTo>
                            <a:lnTo>
                              <a:pt x="103" y="297"/>
                            </a:lnTo>
                            <a:lnTo>
                              <a:pt x="75" y="275"/>
                            </a:lnTo>
                            <a:lnTo>
                              <a:pt x="49" y="254"/>
                            </a:lnTo>
                            <a:lnTo>
                              <a:pt x="24" y="237"/>
                            </a:lnTo>
                            <a:lnTo>
                              <a:pt x="0" y="221"/>
                            </a:lnTo>
                            <a:lnTo>
                              <a:pt x="38" y="198"/>
                            </a:lnTo>
                            <a:lnTo>
                              <a:pt x="75" y="177"/>
                            </a:lnTo>
                            <a:lnTo>
                              <a:pt x="111" y="157"/>
                            </a:lnTo>
                            <a:lnTo>
                              <a:pt x="146" y="138"/>
                            </a:lnTo>
                            <a:lnTo>
                              <a:pt x="181" y="120"/>
                            </a:lnTo>
                            <a:lnTo>
                              <a:pt x="215" y="103"/>
                            </a:lnTo>
                            <a:lnTo>
                              <a:pt x="249" y="88"/>
                            </a:lnTo>
                            <a:lnTo>
                              <a:pt x="281" y="73"/>
                            </a:lnTo>
                            <a:close/>
                            <a:moveTo>
                              <a:pt x="284" y="186"/>
                            </a:moveTo>
                            <a:lnTo>
                              <a:pt x="335" y="218"/>
                            </a:lnTo>
                            <a:lnTo>
                              <a:pt x="390" y="252"/>
                            </a:lnTo>
                            <a:lnTo>
                              <a:pt x="445" y="290"/>
                            </a:lnTo>
                            <a:lnTo>
                              <a:pt x="499" y="329"/>
                            </a:lnTo>
                            <a:lnTo>
                              <a:pt x="551" y="368"/>
                            </a:lnTo>
                            <a:lnTo>
                              <a:pt x="598" y="403"/>
                            </a:lnTo>
                            <a:lnTo>
                              <a:pt x="641" y="437"/>
                            </a:lnTo>
                            <a:lnTo>
                              <a:pt x="678" y="466"/>
                            </a:lnTo>
                            <a:lnTo>
                              <a:pt x="488" y="645"/>
                            </a:lnTo>
                            <a:lnTo>
                              <a:pt x="443" y="602"/>
                            </a:lnTo>
                            <a:lnTo>
                              <a:pt x="401" y="561"/>
                            </a:lnTo>
                            <a:lnTo>
                              <a:pt x="360" y="523"/>
                            </a:lnTo>
                            <a:lnTo>
                              <a:pt x="320" y="486"/>
                            </a:lnTo>
                            <a:lnTo>
                              <a:pt x="284" y="452"/>
                            </a:lnTo>
                            <a:lnTo>
                              <a:pt x="249" y="421"/>
                            </a:lnTo>
                            <a:lnTo>
                              <a:pt x="216" y="392"/>
                            </a:lnTo>
                            <a:lnTo>
                              <a:pt x="186" y="365"/>
                            </a:lnTo>
                            <a:lnTo>
                              <a:pt x="202" y="333"/>
                            </a:lnTo>
                            <a:lnTo>
                              <a:pt x="218" y="303"/>
                            </a:lnTo>
                            <a:lnTo>
                              <a:pt x="232" y="276"/>
                            </a:lnTo>
                            <a:lnTo>
                              <a:pt x="245" y="251"/>
                            </a:lnTo>
                            <a:lnTo>
                              <a:pt x="257" y="230"/>
                            </a:lnTo>
                            <a:lnTo>
                              <a:pt x="267" y="212"/>
                            </a:lnTo>
                            <a:lnTo>
                              <a:pt x="276" y="197"/>
                            </a:lnTo>
                            <a:lnTo>
                              <a:pt x="284" y="186"/>
                            </a:lnTo>
                            <a:close/>
                            <a:moveTo>
                              <a:pt x="369" y="187"/>
                            </a:moveTo>
                            <a:lnTo>
                              <a:pt x="370" y="179"/>
                            </a:lnTo>
                            <a:lnTo>
                              <a:pt x="371" y="173"/>
                            </a:lnTo>
                            <a:lnTo>
                              <a:pt x="374" y="167"/>
                            </a:lnTo>
                            <a:lnTo>
                              <a:pt x="379" y="160"/>
                            </a:lnTo>
                            <a:lnTo>
                              <a:pt x="384" y="154"/>
                            </a:lnTo>
                            <a:lnTo>
                              <a:pt x="389" y="149"/>
                            </a:lnTo>
                            <a:lnTo>
                              <a:pt x="397" y="144"/>
                            </a:lnTo>
                            <a:lnTo>
                              <a:pt x="404" y="138"/>
                            </a:lnTo>
                            <a:lnTo>
                              <a:pt x="412" y="134"/>
                            </a:lnTo>
                            <a:lnTo>
                              <a:pt x="422" y="130"/>
                            </a:lnTo>
                            <a:lnTo>
                              <a:pt x="431" y="127"/>
                            </a:lnTo>
                            <a:lnTo>
                              <a:pt x="442" y="123"/>
                            </a:lnTo>
                            <a:lnTo>
                              <a:pt x="453" y="121"/>
                            </a:lnTo>
                            <a:lnTo>
                              <a:pt x="464" y="119"/>
                            </a:lnTo>
                            <a:lnTo>
                              <a:pt x="476" y="118"/>
                            </a:lnTo>
                            <a:lnTo>
                              <a:pt x="487" y="118"/>
                            </a:lnTo>
                            <a:lnTo>
                              <a:pt x="500" y="118"/>
                            </a:lnTo>
                            <a:lnTo>
                              <a:pt x="512" y="119"/>
                            </a:lnTo>
                            <a:lnTo>
                              <a:pt x="523" y="121"/>
                            </a:lnTo>
                            <a:lnTo>
                              <a:pt x="534" y="123"/>
                            </a:lnTo>
                            <a:lnTo>
                              <a:pt x="544" y="127"/>
                            </a:lnTo>
                            <a:lnTo>
                              <a:pt x="554" y="130"/>
                            </a:lnTo>
                            <a:lnTo>
                              <a:pt x="563" y="134"/>
                            </a:lnTo>
                            <a:lnTo>
                              <a:pt x="572" y="138"/>
                            </a:lnTo>
                            <a:lnTo>
                              <a:pt x="579" y="144"/>
                            </a:lnTo>
                            <a:lnTo>
                              <a:pt x="586" y="149"/>
                            </a:lnTo>
                            <a:lnTo>
                              <a:pt x="592" y="154"/>
                            </a:lnTo>
                            <a:lnTo>
                              <a:pt x="597" y="160"/>
                            </a:lnTo>
                            <a:lnTo>
                              <a:pt x="601" y="167"/>
                            </a:lnTo>
                            <a:lnTo>
                              <a:pt x="604" y="173"/>
                            </a:lnTo>
                            <a:lnTo>
                              <a:pt x="606" y="179"/>
                            </a:lnTo>
                            <a:lnTo>
                              <a:pt x="607" y="187"/>
                            </a:lnTo>
                            <a:lnTo>
                              <a:pt x="606" y="193"/>
                            </a:lnTo>
                            <a:lnTo>
                              <a:pt x="604" y="201"/>
                            </a:lnTo>
                            <a:lnTo>
                              <a:pt x="601" y="207"/>
                            </a:lnTo>
                            <a:lnTo>
                              <a:pt x="597" y="213"/>
                            </a:lnTo>
                            <a:lnTo>
                              <a:pt x="592" y="220"/>
                            </a:lnTo>
                            <a:lnTo>
                              <a:pt x="586" y="225"/>
                            </a:lnTo>
                            <a:lnTo>
                              <a:pt x="579" y="230"/>
                            </a:lnTo>
                            <a:lnTo>
                              <a:pt x="572" y="235"/>
                            </a:lnTo>
                            <a:lnTo>
                              <a:pt x="563" y="240"/>
                            </a:lnTo>
                            <a:lnTo>
                              <a:pt x="554" y="244"/>
                            </a:lnTo>
                            <a:lnTo>
                              <a:pt x="544" y="247"/>
                            </a:lnTo>
                            <a:lnTo>
                              <a:pt x="534" y="250"/>
                            </a:lnTo>
                            <a:lnTo>
                              <a:pt x="523" y="252"/>
                            </a:lnTo>
                            <a:lnTo>
                              <a:pt x="512" y="253"/>
                            </a:lnTo>
                            <a:lnTo>
                              <a:pt x="500" y="254"/>
                            </a:lnTo>
                            <a:lnTo>
                              <a:pt x="487" y="256"/>
                            </a:lnTo>
                            <a:lnTo>
                              <a:pt x="476" y="254"/>
                            </a:lnTo>
                            <a:lnTo>
                              <a:pt x="464" y="253"/>
                            </a:lnTo>
                            <a:lnTo>
                              <a:pt x="453" y="252"/>
                            </a:lnTo>
                            <a:lnTo>
                              <a:pt x="442" y="250"/>
                            </a:lnTo>
                            <a:lnTo>
                              <a:pt x="431" y="247"/>
                            </a:lnTo>
                            <a:lnTo>
                              <a:pt x="422" y="244"/>
                            </a:lnTo>
                            <a:lnTo>
                              <a:pt x="412" y="240"/>
                            </a:lnTo>
                            <a:lnTo>
                              <a:pt x="404" y="235"/>
                            </a:lnTo>
                            <a:lnTo>
                              <a:pt x="397" y="230"/>
                            </a:lnTo>
                            <a:lnTo>
                              <a:pt x="389" y="225"/>
                            </a:lnTo>
                            <a:lnTo>
                              <a:pt x="384" y="220"/>
                            </a:lnTo>
                            <a:lnTo>
                              <a:pt x="379" y="213"/>
                            </a:lnTo>
                            <a:lnTo>
                              <a:pt x="374" y="207"/>
                            </a:lnTo>
                            <a:lnTo>
                              <a:pt x="371" y="201"/>
                            </a:lnTo>
                            <a:lnTo>
                              <a:pt x="370" y="193"/>
                            </a:lnTo>
                            <a:lnTo>
                              <a:pt x="369" y="187"/>
                            </a:lnTo>
                            <a:close/>
                          </a:path>
                        </a:pathLst>
                      </a:custGeom>
                      <a:solidFill>
                        <a:srgbClr val="24306e"/>
                      </a:solidFill>
                      <a:ln w="0">
                        <a:noFill/>
                      </a:ln>
                    </wps:spPr>
                    <wps:style>
                      <a:lnRef idx="0"/>
                      <a:fillRef idx="0"/>
                      <a:effectRef idx="0"/>
                      <a:fontRef idx="minor"/>
                    </wps:style>
                    <wps:bodyPr/>
                  </wps:wsp>
                </a:graphicData>
              </a:graphic>
            </wp:anchor>
          </w:drawing>
        </mc:Choice>
        <mc:Fallback>
          <w:pict>
            <v:shape id="shape_0" coordsize="976,645" path="m489,322l531,291l572,263l612,237l652,211l691,187l730,165l769,145l807,127l826,135l844,146l864,156l886,167l907,179l929,192l952,206l976,220l952,238l927,256l903,275l878,294l853,314l829,334l803,355l778,377l743,369l706,361l669,354l632,346l595,339l558,333l523,326l489,322xm709,79l694,186l656,164l618,143l578,122l538,102l498,84l456,67l413,52l370,37l408,24l441,14l467,5l488,0l514,6l539,15l566,23l593,33l620,42l650,54l680,65l709,79xm281,73l306,73l331,74l356,74l383,75l408,76l435,78l462,79l488,81l443,102l398,125l350,149l303,174l254,203l204,232l154,263l103,297l75,275l49,254l24,237l0,221l38,198l75,177l111,157l146,138l181,120l215,103l249,88l281,73xm284,186l335,218l390,252l445,290l499,329l551,368l598,403l641,437l678,466l488,645l443,602l401,561l360,523l320,486l284,452l249,421l216,392l186,365l202,333l218,303l232,276l245,251l257,230l267,212l276,197l284,186xm369,187l370,179l371,173l374,167l379,160l384,154l389,149l397,144l404,138l412,134l422,130l431,127l442,123l453,121l464,119l476,118l487,118l500,118l512,119l523,121l534,123l544,127l554,130l563,134l572,138l579,144l586,149l592,154l597,160l601,167l604,173l606,179l607,187l606,193l604,201l601,207l597,213l592,220l586,225l579,230l572,235l563,240l554,244l544,247l534,250l523,252l512,253l500,254l487,256l476,254l464,253l453,252l442,250l431,247l422,244l412,240l404,235l397,230l389,225l384,220l379,213l374,207l371,201l370,193l369,187xe" fillcolor="#24306e" stroked="f" o:allowincell="f" style="position:absolute;margin-left:-12pt;margin-top:1.05pt;width:77.95pt;height:48.85pt;mso-wrap-style:none;v-text-anchor:middle">
              <v:fill o:detectmouseclick="t" type="solid" color2="#dbcf91"/>
              <v:stroke color="#3465a4" joinstyle="round" endcap="flat"/>
              <w10:wrap type="none"/>
            </v:shape>
          </w:pict>
        </mc:Fallback>
      </mc:AlternateContent>
    </w:r>
    <w:r>
      <w:rPr>
        <w:rFonts w:cs="Arial" w:ascii="Arial Black" w:hAnsi="Arial Black"/>
        <w:b/>
        <w:bCs/>
        <w:color w:val="272775"/>
      </w:rPr>
      <w:t>Receita Federal do Brasil</w:t>
    </w:r>
  </w:p>
  <w:p>
    <w:pPr>
      <w:pStyle w:val="Header"/>
      <w:tabs>
        <w:tab w:val="clear" w:pos="4419"/>
        <w:tab w:val="clear" w:pos="8838"/>
        <w:tab w:val="left" w:pos="1418" w:leader="none"/>
        <w:tab w:val="right" w:pos="9960" w:leader="none"/>
      </w:tabs>
      <w:ind w:left="1418" w:hanging="0"/>
      <w:rPr>
        <w:rFonts w:ascii="Arial" w:hAnsi="Arial" w:cs="Arial"/>
        <w:b/>
        <w:b/>
        <w:bCs/>
        <w:color w:val="272775"/>
      </w:rPr>
    </w:pPr>
    <w:r>
      <w:rPr>
        <w:rFonts w:cs="Arial" w:ascii="Arial" w:hAnsi="Arial"/>
        <w:b/>
        <w:bCs/>
        <w:color w:val="272775"/>
      </w:rPr>
      <w:t>Superintendência Regional da Receita Federal do Brasil – 9ªRF</w:t>
    </w:r>
  </w:p>
  <w:p>
    <w:pPr>
      <w:pStyle w:val="Header"/>
      <w:tabs>
        <w:tab w:val="clear" w:pos="4419"/>
        <w:tab w:val="clear" w:pos="8838"/>
        <w:tab w:val="left" w:pos="1418" w:leader="none"/>
        <w:tab w:val="right" w:pos="9960" w:leader="none"/>
      </w:tabs>
      <w:ind w:left="1418" w:hanging="0"/>
      <w:rPr>
        <w:rFonts w:ascii="Arial" w:hAnsi="Arial" w:cs="Arial"/>
        <w:b/>
        <w:b/>
        <w:bCs/>
        <w:color w:val="272775"/>
      </w:rPr>
    </w:pPr>
    <w:r>
      <w:rPr>
        <w:rFonts w:cs="Arial" w:ascii="Arial" w:hAnsi="Arial"/>
        <w:b/>
        <w:bCs/>
        <w:color w:val="272775"/>
      </w:rPr>
      <w:t>Gabin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418" w:leader="none"/>
        <w:tab w:val="right" w:pos="9960" w:leader="none"/>
      </w:tabs>
      <w:ind w:left="1418" w:hanging="0"/>
      <w:rPr>
        <w:rFonts w:ascii="Swis721 Blk BT;Calibri" w:hAnsi="Swis721 Blk BT;Calibri" w:cs="Swis721 Blk BT;Calibri"/>
        <w:color w:val="272775"/>
      </w:rPr>
    </w:pPr>
    <w:r>
      <mc:AlternateContent>
        <mc:Choice Requires="wps">
          <w:drawing>
            <wp:anchor behindDoc="1" distT="0" distB="0" distL="114935" distR="114935" simplePos="0" locked="0" layoutInCell="0" allowOverlap="1" relativeHeight="3">
              <wp:simplePos x="0" y="0"/>
              <wp:positionH relativeFrom="column">
                <wp:posOffset>-152400</wp:posOffset>
              </wp:positionH>
              <wp:positionV relativeFrom="paragraph">
                <wp:posOffset>13335</wp:posOffset>
              </wp:positionV>
              <wp:extent cx="990600" cy="621030"/>
              <wp:effectExtent l="0" t="0" r="635" b="635"/>
              <wp:wrapNone/>
              <wp:docPr id="2" name=""/>
              <a:graphic xmlns:a="http://schemas.openxmlformats.org/drawingml/2006/main">
                <a:graphicData uri="http://schemas.microsoft.com/office/word/2010/wordprocessingShape">
                  <wps:wsp>
                    <wps:cNvSpPr/>
                    <wps:spPr>
                      <a:xfrm>
                        <a:off x="0" y="0"/>
                        <a:ext cx="990720" cy="621000"/>
                      </a:xfrm>
                      <a:custGeom>
                        <a:avLst/>
                        <a:gdLst/>
                        <a:ahLst/>
                        <a:rect l="l" t="t" r="r" b="b"/>
                        <a:pathLst>
                          <a:path w="976" h="645">
                            <a:moveTo>
                              <a:pt x="489" y="322"/>
                            </a:moveTo>
                            <a:lnTo>
                              <a:pt x="531" y="291"/>
                            </a:lnTo>
                            <a:lnTo>
                              <a:pt x="572" y="263"/>
                            </a:lnTo>
                            <a:lnTo>
                              <a:pt x="612" y="237"/>
                            </a:lnTo>
                            <a:lnTo>
                              <a:pt x="652" y="211"/>
                            </a:lnTo>
                            <a:lnTo>
                              <a:pt x="691" y="187"/>
                            </a:lnTo>
                            <a:lnTo>
                              <a:pt x="730" y="165"/>
                            </a:lnTo>
                            <a:lnTo>
                              <a:pt x="769" y="145"/>
                            </a:lnTo>
                            <a:lnTo>
                              <a:pt x="807" y="127"/>
                            </a:lnTo>
                            <a:lnTo>
                              <a:pt x="826" y="135"/>
                            </a:lnTo>
                            <a:lnTo>
                              <a:pt x="844" y="146"/>
                            </a:lnTo>
                            <a:lnTo>
                              <a:pt x="864" y="156"/>
                            </a:lnTo>
                            <a:lnTo>
                              <a:pt x="886" y="167"/>
                            </a:lnTo>
                            <a:lnTo>
                              <a:pt x="907" y="179"/>
                            </a:lnTo>
                            <a:lnTo>
                              <a:pt x="929" y="192"/>
                            </a:lnTo>
                            <a:lnTo>
                              <a:pt x="952" y="206"/>
                            </a:lnTo>
                            <a:lnTo>
                              <a:pt x="976" y="220"/>
                            </a:lnTo>
                            <a:lnTo>
                              <a:pt x="952" y="238"/>
                            </a:lnTo>
                            <a:lnTo>
                              <a:pt x="927" y="256"/>
                            </a:lnTo>
                            <a:lnTo>
                              <a:pt x="903" y="275"/>
                            </a:lnTo>
                            <a:lnTo>
                              <a:pt x="878" y="294"/>
                            </a:lnTo>
                            <a:lnTo>
                              <a:pt x="853" y="314"/>
                            </a:lnTo>
                            <a:lnTo>
                              <a:pt x="829" y="334"/>
                            </a:lnTo>
                            <a:lnTo>
                              <a:pt x="803" y="355"/>
                            </a:lnTo>
                            <a:lnTo>
                              <a:pt x="778" y="377"/>
                            </a:lnTo>
                            <a:lnTo>
                              <a:pt x="743" y="369"/>
                            </a:lnTo>
                            <a:lnTo>
                              <a:pt x="706" y="361"/>
                            </a:lnTo>
                            <a:lnTo>
                              <a:pt x="669" y="354"/>
                            </a:lnTo>
                            <a:lnTo>
                              <a:pt x="632" y="346"/>
                            </a:lnTo>
                            <a:lnTo>
                              <a:pt x="595" y="339"/>
                            </a:lnTo>
                            <a:lnTo>
                              <a:pt x="558" y="333"/>
                            </a:lnTo>
                            <a:lnTo>
                              <a:pt x="523" y="326"/>
                            </a:lnTo>
                            <a:lnTo>
                              <a:pt x="489" y="322"/>
                            </a:lnTo>
                            <a:close/>
                            <a:moveTo>
                              <a:pt x="709" y="79"/>
                            </a:moveTo>
                            <a:lnTo>
                              <a:pt x="694" y="186"/>
                            </a:lnTo>
                            <a:lnTo>
                              <a:pt x="656" y="164"/>
                            </a:lnTo>
                            <a:lnTo>
                              <a:pt x="618" y="143"/>
                            </a:lnTo>
                            <a:lnTo>
                              <a:pt x="578" y="122"/>
                            </a:lnTo>
                            <a:lnTo>
                              <a:pt x="538" y="102"/>
                            </a:lnTo>
                            <a:lnTo>
                              <a:pt x="498" y="84"/>
                            </a:lnTo>
                            <a:lnTo>
                              <a:pt x="456" y="67"/>
                            </a:lnTo>
                            <a:lnTo>
                              <a:pt x="413" y="52"/>
                            </a:lnTo>
                            <a:lnTo>
                              <a:pt x="370" y="37"/>
                            </a:lnTo>
                            <a:lnTo>
                              <a:pt x="408" y="24"/>
                            </a:lnTo>
                            <a:lnTo>
                              <a:pt x="441" y="14"/>
                            </a:lnTo>
                            <a:lnTo>
                              <a:pt x="467" y="5"/>
                            </a:lnTo>
                            <a:lnTo>
                              <a:pt x="488" y="0"/>
                            </a:lnTo>
                            <a:lnTo>
                              <a:pt x="514" y="6"/>
                            </a:lnTo>
                            <a:lnTo>
                              <a:pt x="539" y="15"/>
                            </a:lnTo>
                            <a:lnTo>
                              <a:pt x="566" y="23"/>
                            </a:lnTo>
                            <a:lnTo>
                              <a:pt x="593" y="33"/>
                            </a:lnTo>
                            <a:lnTo>
                              <a:pt x="620" y="42"/>
                            </a:lnTo>
                            <a:lnTo>
                              <a:pt x="650" y="54"/>
                            </a:lnTo>
                            <a:lnTo>
                              <a:pt x="680" y="65"/>
                            </a:lnTo>
                            <a:lnTo>
                              <a:pt x="709" y="79"/>
                            </a:lnTo>
                            <a:close/>
                            <a:moveTo>
                              <a:pt x="281" y="73"/>
                            </a:moveTo>
                            <a:lnTo>
                              <a:pt x="306" y="73"/>
                            </a:lnTo>
                            <a:lnTo>
                              <a:pt x="331" y="74"/>
                            </a:lnTo>
                            <a:lnTo>
                              <a:pt x="356" y="74"/>
                            </a:lnTo>
                            <a:lnTo>
                              <a:pt x="383" y="75"/>
                            </a:lnTo>
                            <a:lnTo>
                              <a:pt x="408" y="76"/>
                            </a:lnTo>
                            <a:lnTo>
                              <a:pt x="435" y="78"/>
                            </a:lnTo>
                            <a:lnTo>
                              <a:pt x="462" y="79"/>
                            </a:lnTo>
                            <a:lnTo>
                              <a:pt x="488" y="81"/>
                            </a:lnTo>
                            <a:lnTo>
                              <a:pt x="443" y="102"/>
                            </a:lnTo>
                            <a:lnTo>
                              <a:pt x="398" y="125"/>
                            </a:lnTo>
                            <a:lnTo>
                              <a:pt x="350" y="149"/>
                            </a:lnTo>
                            <a:lnTo>
                              <a:pt x="303" y="174"/>
                            </a:lnTo>
                            <a:lnTo>
                              <a:pt x="254" y="203"/>
                            </a:lnTo>
                            <a:lnTo>
                              <a:pt x="204" y="232"/>
                            </a:lnTo>
                            <a:lnTo>
                              <a:pt x="154" y="263"/>
                            </a:lnTo>
                            <a:lnTo>
                              <a:pt x="103" y="297"/>
                            </a:lnTo>
                            <a:lnTo>
                              <a:pt x="75" y="275"/>
                            </a:lnTo>
                            <a:lnTo>
                              <a:pt x="49" y="254"/>
                            </a:lnTo>
                            <a:lnTo>
                              <a:pt x="24" y="237"/>
                            </a:lnTo>
                            <a:lnTo>
                              <a:pt x="0" y="221"/>
                            </a:lnTo>
                            <a:lnTo>
                              <a:pt x="38" y="198"/>
                            </a:lnTo>
                            <a:lnTo>
                              <a:pt x="75" y="177"/>
                            </a:lnTo>
                            <a:lnTo>
                              <a:pt x="111" y="157"/>
                            </a:lnTo>
                            <a:lnTo>
                              <a:pt x="146" y="138"/>
                            </a:lnTo>
                            <a:lnTo>
                              <a:pt x="181" y="120"/>
                            </a:lnTo>
                            <a:lnTo>
                              <a:pt x="215" y="103"/>
                            </a:lnTo>
                            <a:lnTo>
                              <a:pt x="249" y="88"/>
                            </a:lnTo>
                            <a:lnTo>
                              <a:pt x="281" y="73"/>
                            </a:lnTo>
                            <a:close/>
                            <a:moveTo>
                              <a:pt x="284" y="186"/>
                            </a:moveTo>
                            <a:lnTo>
                              <a:pt x="335" y="218"/>
                            </a:lnTo>
                            <a:lnTo>
                              <a:pt x="390" y="252"/>
                            </a:lnTo>
                            <a:lnTo>
                              <a:pt x="445" y="290"/>
                            </a:lnTo>
                            <a:lnTo>
                              <a:pt x="499" y="329"/>
                            </a:lnTo>
                            <a:lnTo>
                              <a:pt x="551" y="368"/>
                            </a:lnTo>
                            <a:lnTo>
                              <a:pt x="598" y="403"/>
                            </a:lnTo>
                            <a:lnTo>
                              <a:pt x="641" y="437"/>
                            </a:lnTo>
                            <a:lnTo>
                              <a:pt x="678" y="466"/>
                            </a:lnTo>
                            <a:lnTo>
                              <a:pt x="488" y="645"/>
                            </a:lnTo>
                            <a:lnTo>
                              <a:pt x="443" y="602"/>
                            </a:lnTo>
                            <a:lnTo>
                              <a:pt x="401" y="561"/>
                            </a:lnTo>
                            <a:lnTo>
                              <a:pt x="360" y="523"/>
                            </a:lnTo>
                            <a:lnTo>
                              <a:pt x="320" y="486"/>
                            </a:lnTo>
                            <a:lnTo>
                              <a:pt x="284" y="452"/>
                            </a:lnTo>
                            <a:lnTo>
                              <a:pt x="249" y="421"/>
                            </a:lnTo>
                            <a:lnTo>
                              <a:pt x="216" y="392"/>
                            </a:lnTo>
                            <a:lnTo>
                              <a:pt x="186" y="365"/>
                            </a:lnTo>
                            <a:lnTo>
                              <a:pt x="202" y="333"/>
                            </a:lnTo>
                            <a:lnTo>
                              <a:pt x="218" y="303"/>
                            </a:lnTo>
                            <a:lnTo>
                              <a:pt x="232" y="276"/>
                            </a:lnTo>
                            <a:lnTo>
                              <a:pt x="245" y="251"/>
                            </a:lnTo>
                            <a:lnTo>
                              <a:pt x="257" y="230"/>
                            </a:lnTo>
                            <a:lnTo>
                              <a:pt x="267" y="212"/>
                            </a:lnTo>
                            <a:lnTo>
                              <a:pt x="276" y="197"/>
                            </a:lnTo>
                            <a:lnTo>
                              <a:pt x="284" y="186"/>
                            </a:lnTo>
                            <a:close/>
                            <a:moveTo>
                              <a:pt x="369" y="187"/>
                            </a:moveTo>
                            <a:lnTo>
                              <a:pt x="370" y="179"/>
                            </a:lnTo>
                            <a:lnTo>
                              <a:pt x="371" y="173"/>
                            </a:lnTo>
                            <a:lnTo>
                              <a:pt x="374" y="167"/>
                            </a:lnTo>
                            <a:lnTo>
                              <a:pt x="379" y="160"/>
                            </a:lnTo>
                            <a:lnTo>
                              <a:pt x="384" y="154"/>
                            </a:lnTo>
                            <a:lnTo>
                              <a:pt x="389" y="149"/>
                            </a:lnTo>
                            <a:lnTo>
                              <a:pt x="397" y="144"/>
                            </a:lnTo>
                            <a:lnTo>
                              <a:pt x="404" y="138"/>
                            </a:lnTo>
                            <a:lnTo>
                              <a:pt x="412" y="134"/>
                            </a:lnTo>
                            <a:lnTo>
                              <a:pt x="422" y="130"/>
                            </a:lnTo>
                            <a:lnTo>
                              <a:pt x="431" y="127"/>
                            </a:lnTo>
                            <a:lnTo>
                              <a:pt x="442" y="123"/>
                            </a:lnTo>
                            <a:lnTo>
                              <a:pt x="453" y="121"/>
                            </a:lnTo>
                            <a:lnTo>
                              <a:pt x="464" y="119"/>
                            </a:lnTo>
                            <a:lnTo>
                              <a:pt x="476" y="118"/>
                            </a:lnTo>
                            <a:lnTo>
                              <a:pt x="487" y="118"/>
                            </a:lnTo>
                            <a:lnTo>
                              <a:pt x="500" y="118"/>
                            </a:lnTo>
                            <a:lnTo>
                              <a:pt x="512" y="119"/>
                            </a:lnTo>
                            <a:lnTo>
                              <a:pt x="523" y="121"/>
                            </a:lnTo>
                            <a:lnTo>
                              <a:pt x="534" y="123"/>
                            </a:lnTo>
                            <a:lnTo>
                              <a:pt x="544" y="127"/>
                            </a:lnTo>
                            <a:lnTo>
                              <a:pt x="554" y="130"/>
                            </a:lnTo>
                            <a:lnTo>
                              <a:pt x="563" y="134"/>
                            </a:lnTo>
                            <a:lnTo>
                              <a:pt x="572" y="138"/>
                            </a:lnTo>
                            <a:lnTo>
                              <a:pt x="579" y="144"/>
                            </a:lnTo>
                            <a:lnTo>
                              <a:pt x="586" y="149"/>
                            </a:lnTo>
                            <a:lnTo>
                              <a:pt x="592" y="154"/>
                            </a:lnTo>
                            <a:lnTo>
                              <a:pt x="597" y="160"/>
                            </a:lnTo>
                            <a:lnTo>
                              <a:pt x="601" y="167"/>
                            </a:lnTo>
                            <a:lnTo>
                              <a:pt x="604" y="173"/>
                            </a:lnTo>
                            <a:lnTo>
                              <a:pt x="606" y="179"/>
                            </a:lnTo>
                            <a:lnTo>
                              <a:pt x="607" y="187"/>
                            </a:lnTo>
                            <a:lnTo>
                              <a:pt x="606" y="193"/>
                            </a:lnTo>
                            <a:lnTo>
                              <a:pt x="604" y="201"/>
                            </a:lnTo>
                            <a:lnTo>
                              <a:pt x="601" y="207"/>
                            </a:lnTo>
                            <a:lnTo>
                              <a:pt x="597" y="213"/>
                            </a:lnTo>
                            <a:lnTo>
                              <a:pt x="592" y="220"/>
                            </a:lnTo>
                            <a:lnTo>
                              <a:pt x="586" y="225"/>
                            </a:lnTo>
                            <a:lnTo>
                              <a:pt x="579" y="230"/>
                            </a:lnTo>
                            <a:lnTo>
                              <a:pt x="572" y="235"/>
                            </a:lnTo>
                            <a:lnTo>
                              <a:pt x="563" y="240"/>
                            </a:lnTo>
                            <a:lnTo>
                              <a:pt x="554" y="244"/>
                            </a:lnTo>
                            <a:lnTo>
                              <a:pt x="544" y="247"/>
                            </a:lnTo>
                            <a:lnTo>
                              <a:pt x="534" y="250"/>
                            </a:lnTo>
                            <a:lnTo>
                              <a:pt x="523" y="252"/>
                            </a:lnTo>
                            <a:lnTo>
                              <a:pt x="512" y="253"/>
                            </a:lnTo>
                            <a:lnTo>
                              <a:pt x="500" y="254"/>
                            </a:lnTo>
                            <a:lnTo>
                              <a:pt x="487" y="256"/>
                            </a:lnTo>
                            <a:lnTo>
                              <a:pt x="476" y="254"/>
                            </a:lnTo>
                            <a:lnTo>
                              <a:pt x="464" y="253"/>
                            </a:lnTo>
                            <a:lnTo>
                              <a:pt x="453" y="252"/>
                            </a:lnTo>
                            <a:lnTo>
                              <a:pt x="442" y="250"/>
                            </a:lnTo>
                            <a:lnTo>
                              <a:pt x="431" y="247"/>
                            </a:lnTo>
                            <a:lnTo>
                              <a:pt x="422" y="244"/>
                            </a:lnTo>
                            <a:lnTo>
                              <a:pt x="412" y="240"/>
                            </a:lnTo>
                            <a:lnTo>
                              <a:pt x="404" y="235"/>
                            </a:lnTo>
                            <a:lnTo>
                              <a:pt x="397" y="230"/>
                            </a:lnTo>
                            <a:lnTo>
                              <a:pt x="389" y="225"/>
                            </a:lnTo>
                            <a:lnTo>
                              <a:pt x="384" y="220"/>
                            </a:lnTo>
                            <a:lnTo>
                              <a:pt x="379" y="213"/>
                            </a:lnTo>
                            <a:lnTo>
                              <a:pt x="374" y="207"/>
                            </a:lnTo>
                            <a:lnTo>
                              <a:pt x="371" y="201"/>
                            </a:lnTo>
                            <a:lnTo>
                              <a:pt x="370" y="193"/>
                            </a:lnTo>
                            <a:lnTo>
                              <a:pt x="369" y="187"/>
                            </a:lnTo>
                            <a:close/>
                          </a:path>
                        </a:pathLst>
                      </a:custGeom>
                      <a:solidFill>
                        <a:srgbClr val="24306e"/>
                      </a:solidFill>
                      <a:ln w="0">
                        <a:noFill/>
                      </a:ln>
                    </wps:spPr>
                    <wps:style>
                      <a:lnRef idx="0"/>
                      <a:fillRef idx="0"/>
                      <a:effectRef idx="0"/>
                      <a:fontRef idx="minor"/>
                    </wps:style>
                    <wps:bodyPr/>
                  </wps:wsp>
                </a:graphicData>
              </a:graphic>
            </wp:anchor>
          </w:drawing>
        </mc:Choice>
        <mc:Fallback>
          <w:pict>
            <v:shape id="shape_0" coordsize="976,645" path="m489,322l531,291l572,263l612,237l652,211l691,187l730,165l769,145l807,127l826,135l844,146l864,156l886,167l907,179l929,192l952,206l976,220l952,238l927,256l903,275l878,294l853,314l829,334l803,355l778,377l743,369l706,361l669,354l632,346l595,339l558,333l523,326l489,322xm709,79l694,186l656,164l618,143l578,122l538,102l498,84l456,67l413,52l370,37l408,24l441,14l467,5l488,0l514,6l539,15l566,23l593,33l620,42l650,54l680,65l709,79xm281,73l306,73l331,74l356,74l383,75l408,76l435,78l462,79l488,81l443,102l398,125l350,149l303,174l254,203l204,232l154,263l103,297l75,275l49,254l24,237l0,221l38,198l75,177l111,157l146,138l181,120l215,103l249,88l281,73xm284,186l335,218l390,252l445,290l499,329l551,368l598,403l641,437l678,466l488,645l443,602l401,561l360,523l320,486l284,452l249,421l216,392l186,365l202,333l218,303l232,276l245,251l257,230l267,212l276,197l284,186xm369,187l370,179l371,173l374,167l379,160l384,154l389,149l397,144l404,138l412,134l422,130l431,127l442,123l453,121l464,119l476,118l487,118l500,118l512,119l523,121l534,123l544,127l554,130l563,134l572,138l579,144l586,149l592,154l597,160l601,167l604,173l606,179l607,187l606,193l604,201l601,207l597,213l592,220l586,225l579,230l572,235l563,240l554,244l544,247l534,250l523,252l512,253l500,254l487,256l476,254l464,253l453,252l442,250l431,247l422,244l412,240l404,235l397,230l389,225l384,220l379,213l374,207l371,201l370,193l369,187xe" fillcolor="#24306e" stroked="f" o:allowincell="f" style="position:absolute;margin-left:-12pt;margin-top:1.05pt;width:77.95pt;height:48.85pt;mso-wrap-style:none;v-text-anchor:middle">
              <v:fill o:detectmouseclick="t" type="solid" color2="#dbcf91"/>
              <v:stroke color="#3465a4" joinstyle="round" endcap="flat"/>
              <w10:wrap type="none"/>
            </v:shape>
          </w:pict>
        </mc:Fallback>
      </mc:AlternateContent>
    </w:r>
    <w:r>
      <w:rPr>
        <w:rFonts w:cs="Arial" w:ascii="Arial Black" w:hAnsi="Arial Black"/>
        <w:b/>
        <w:bCs/>
        <w:color w:val="272775"/>
      </w:rPr>
      <w:t>Receita Federal do Brasil</w:t>
    </w:r>
  </w:p>
  <w:p>
    <w:pPr>
      <w:pStyle w:val="Header"/>
      <w:tabs>
        <w:tab w:val="clear" w:pos="4419"/>
        <w:tab w:val="clear" w:pos="8838"/>
        <w:tab w:val="left" w:pos="1418" w:leader="none"/>
        <w:tab w:val="right" w:pos="9960" w:leader="none"/>
      </w:tabs>
      <w:ind w:left="1418" w:hanging="0"/>
      <w:rPr>
        <w:rFonts w:ascii="Arial" w:hAnsi="Arial" w:cs="Arial"/>
        <w:b/>
        <w:b/>
        <w:bCs/>
        <w:color w:val="272775"/>
      </w:rPr>
    </w:pPr>
    <w:r>
      <w:rPr>
        <w:rFonts w:cs="Arial" w:ascii="Arial" w:hAnsi="Arial"/>
        <w:b/>
        <w:bCs/>
        <w:color w:val="272775"/>
      </w:rPr>
      <w:t>Superintendência Regional da Receita Federal do Brasil – 9ªRF</w:t>
    </w:r>
  </w:p>
  <w:p>
    <w:pPr>
      <w:pStyle w:val="Header"/>
      <w:tabs>
        <w:tab w:val="clear" w:pos="4419"/>
        <w:tab w:val="clear" w:pos="8838"/>
        <w:tab w:val="left" w:pos="1418" w:leader="none"/>
        <w:tab w:val="right" w:pos="9960" w:leader="none"/>
      </w:tabs>
      <w:ind w:left="1418" w:hanging="0"/>
      <w:rPr>
        <w:rFonts w:ascii="Arial" w:hAnsi="Arial" w:cs="Arial"/>
        <w:b/>
        <w:b/>
        <w:bCs/>
        <w:color w:val="272775"/>
      </w:rPr>
    </w:pPr>
    <w:r>
      <w:rPr>
        <w:rFonts w:cs="Arial" w:ascii="Arial" w:hAnsi="Arial"/>
        <w:b/>
        <w:bCs/>
        <w:color w:val="272775"/>
      </w:rPr>
      <w:t>Divisão de Programação e Logística</w:t>
    </w:r>
  </w:p>
  <w:p>
    <w:pPr>
      <w:pStyle w:val="Header"/>
      <w:rPr>
        <w:rFonts w:ascii="Arial" w:hAnsi="Arial" w:cs="Arial"/>
        <w:b/>
        <w:b/>
        <w:bCs/>
        <w:color w:val="272775"/>
      </w:rPr>
    </w:pPr>
    <w:r>
      <w:rPr>
        <w:rFonts w:cs="Arial" w:ascii="Arial" w:hAnsi="Arial"/>
        <w:b/>
        <w:bCs/>
        <w:color w:val="27277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ind w:left="720" w:firstLine="720"/>
      <w:jc w:val="center"/>
      <w:outlineLvl w:val="2"/>
    </w:pPr>
    <w:rPr>
      <w:rFonts w:ascii="Arial" w:hAnsi="Arial" w:cs="Arial"/>
      <w:b/>
      <w:bCs/>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epargpadro">
    <w:name w:val="Fonte parág. padrão"/>
    <w:qFormat/>
    <w:rPr/>
  </w:style>
  <w:style w:type="character" w:styleId="Fontstyle21">
    <w:name w:val="fontstyle21"/>
    <w:qFormat/>
    <w:rPr>
      <w:rFonts w:ascii="TT38o00;Times New Roman" w:hAnsi="TT38o00;Times New Roman" w:cs="TT38o00;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42"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42" w:firstLine="144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spacing w:lineRule="auto" w:line="360"/>
      <w:jc w:val="both"/>
    </w:pPr>
    <w:rPr>
      <w:rFonts w:ascii="Arial" w:hAnsi="Arial" w:cs="Arial"/>
      <w:sz w:val="24"/>
    </w:rPr>
  </w:style>
  <w:style w:type="paragraph" w:styleId="Western">
    <w:name w:val="western"/>
    <w:basedOn w:val="Normal"/>
    <w:qFormat/>
    <w:pPr>
      <w:spacing w:before="100" w:after="119"/>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8:45:00Z</dcterms:created>
  <dc:creator>9a. SRRF L:3022826 P:30725</dc:creator>
  <dc:description/>
  <cp:keywords/>
  <dc:language>en-US</dc:language>
  <cp:lastModifiedBy>Elizabeth Cristina Sato Jaha</cp:lastModifiedBy>
  <cp:lastPrinted>2025-07-11T12:19:00Z</cp:lastPrinted>
  <dcterms:modified xsi:type="dcterms:W3CDTF">2025-07-11T15:19:00Z</dcterms:modified>
  <cp:revision>14</cp:revision>
  <dc:subject/>
  <dc:title>MINISTÉRIO DA FAZENDA</dc:title>
</cp:coreProperties>
</file>